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убличных слуш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Нахаб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КЛЮЧЕНИЕ О ПУБЛИЧНЫХ СЛУША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убличные  слушания  назначены   решением   Совета  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лавой)   Красногорского  муниципального  района 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200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а публичных слуш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тор(ы) публичных слуш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: 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891"/>
        <w:gridCol w:w="1755"/>
        <w:gridCol w:w="2025"/>
        <w:gridCol w:w="1755"/>
        <w:gridCol w:w="1484"/>
      </w:tblGrid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>вопрос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ы,     </w:t>
              <w:br/>
              <w:t xml:space="preserve">вынесенные   </w:t>
              <w:br/>
              <w:t>на обсужден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 </w:t>
              <w:br/>
              <w:t xml:space="preserve">номер       </w:t>
              <w:br/>
              <w:t>рекоменд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   </w:t>
              <w:br/>
              <w:t>и рекомендации</w:t>
              <w:br/>
              <w:t xml:space="preserve">экспертов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е </w:t>
              <w:br/>
              <w:t xml:space="preserve">внесено     </w:t>
              <w:br/>
              <w:t>(поддержано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улировка </w:t>
              <w:br/>
              <w:t xml:space="preserve">вопроса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ст         </w:t>
              <w:br/>
              <w:t xml:space="preserve">рекомендации/ </w:t>
              <w:br/>
              <w:t xml:space="preserve">предложен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  <w:br/>
              <w:t xml:space="preserve">эксперта/   </w:t>
              <w:br/>
              <w:t xml:space="preserve">название    </w:t>
              <w:br/>
              <w:t xml:space="preserve">организации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3</Characters>
  <CharactersWithSpaces>1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Органы местного самоуправления городского поселения Нахабино Красногорского района (Московская область)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убличных слушаниях в городском поселении Нахабино Крас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