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рядке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оложении создаваемого или созд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рог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оложении объекта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представления в 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ю пра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(местоположение)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(название)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Земельный   участок,  на  котором  расположен  объект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ощадь 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дастровый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ешенное использ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 по месту житель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объект недвижимого имущества расположен в пределах границ земельного участка, указанного в пункте 4 настоящего заключ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Пирог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В. Макси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Пироговский Мытищин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асположении объекта недвижимого имущества на территории городского поселения Пироговский Московской области (для представления в орган, осуществляющий государственную регистрацию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