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ВД РФ от 17.10.2005 N 834, в которой приведена данная форма, введена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не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реабилитации жер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репресс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нистр (начальник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МВД, ГУВД, УВД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абилитации (отказе в реабил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звание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ставившег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поступившее _______________ заявл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ата)         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я, отчество заявителя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реабилит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оставшегося(ейся) в несовершеннолетнем возрасте  без по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необоснованно репрессированного(ой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тца,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м мотив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материал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матер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, г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являющегося(ющейся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рождения)                             (степень р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мя, отчество заявившего(шей) ил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торого(ой) заявлено о реабил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ие факта применения к нему (к ней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епрессии, по какому признаку, на каком осн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ким органом репрессирован, где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________________ Закон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 октября 1991 г. N 1761-1  "О   реабилитации  жертв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й"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, имя, отчество репрессир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ирован(а) (отказано в реабилитации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огда и ка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рган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_______________ Закона Российской Федерации от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ат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1991 г. N 1761-1 "0 реабилитации    жертв    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й"  -  признать  как оставшегося(юся) в несовершеннолетн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е без попечения ____________________________, необоснова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тца,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рессированного(ой) по  политическим мотивам, подвергшимся(ей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  репрессии   и  реабилитированным(ой)  (отказать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мя, отчество заявившего(шей) или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ого(ой) заявлено о реабил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принятом решении сообщено заявителю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огда, кому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ли по какому адресу направлена справка о реабилитации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ведомление об отказе в реабил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аботника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ения,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жер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репресс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Ц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ВД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ения,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билитации жер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их репрессий 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ВД, ГУВД, УВД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ИЦ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МВД, ГУВД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звание)          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</Words>
  <Characters>5410</Characters>
  <CharactersWithSpaces>4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абилитации (отказе в реабилитации) детей, жертв политических репресс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