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Федеральной служб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финансовым рынкам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егистрации регламентов специализиров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озитариев инвестиционных фонд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евых инвестиционных фондов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государственных пенсионных фон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тверждению правил ведения рее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ладельцев инвестиционных пае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евых инвестиционных фонд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регистрации Регламента специализиров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епозитария ипотечного покрытия (изменений в Реглам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пециализированного депозитария ипотечного покры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лное наименование организации в родительном паде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ФСФР   России   представлен   на   регистрацию   Реглам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зированного  депозитария  ипотечного покрытия (изменени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ламент специализированного депозитария ипотечного покры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лное наименование организации в родительном падеж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еквизиты лицензии на осуществление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пециализированного депозитария инвестиционных фондов, пае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нвестиционных фондов и негосударственных пенсионных фонд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оответствии с требованиями пункта 2 Приказа ФСФР   России 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01.11.2005  N  05-60/пз-н "Об утверждении Положения о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зированных   депозитариев  ипотечного  покрытия  и  Прав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дения   реестра   ипотечного  покрытия"  (далее  -  Положение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л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ленный    (представленные)    организацией   Реглам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зированного  депозитария  ипотечного покрытия (изменени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ламент  специализированного  депозитария  ипотечного  покры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ет  (соответствуют)  требованиям Федерального закона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11.2003  N  152-ФЗ  "Об  ипотечных ценных бумагах", Положен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л,  иным  федеральным  законам  и  нормативным правовым ак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лагается  зарегистрировать  Регламент  специализиров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озитария    ипотечного    покрытия   (изменения   в   Реглам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зированного      депозитария      ипотечного     покры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, утвержденный (утвержденны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лное 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 родительном паде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вида документа, наименование организации, да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омер документа, утвердившего Регламент специализиров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епозитария ипотечного покрытия (изменения в Реглам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пециализированного депозитария ипотечного покрытия), или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должность уполномоченного лица организации, утверди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этот докум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чаль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регулирования и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ад коллективными инвестициями        /Подпись/     /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подписи/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1</Words>
  <Characters>2883</Characters>
  <CharactersWithSpaces>24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4:00Z</dcterms:created>
  <dc:creator>Федеральная служба по финансовым рынкам</dc:creator>
  <dc:description/>
  <dc:language>en-US</dc:language>
  <cp:lastModifiedBy/>
  <dcterms:modified xsi:type="dcterms:W3CDTF">2011-10-30T07:44:00Z</dcterms:modified>
  <cp:revision>2</cp:revision>
  <dc:subject>Заключение</dc:subject>
  <dc:title>Заключение о регистрации Регламента специализированного депозитария ипотечного покрытия (изменений в Регламент специализированного депозитария ипотечного покрытия)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