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регистрации Регламента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служивающего накопления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оенно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на   регистрацию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одительном падеже; реквизиты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 специализированного депозитария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ондов, паевых инвестиционных фондов и не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накопления    для  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  в соответствии с требованиями подпункта 7 пункт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 21   Федерального   закона  от  20.08.2004  N  117-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ительно-ипотечной      системе  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" (далее - Зак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потечного покрытия соответствует требованиям Зак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   о   деятельности   специализированного   депозита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вшего   договор   об   оказании  услуг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  федеральному    органу    исполнительной   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ющему  функционирование  накопительно-ипотечной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го  обеспечения военнослужащих, утвержденного Приказом ФС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 от  15.12.2005  N  05-81/пз-н,  иным федеральным закон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правовым акта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зарегистрировать  Регламент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ющего    накопления    для      жилищного   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их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рия, обслуживающего накопления для жилищ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ослужащих, или дата и 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1</Characters>
  <CharactersWithSpaces>25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гистрации Регламента специализированного депозитария организации обслуживающего накопления для жилищного обеспечения военнослужащи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