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гистрации Регламента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бслуживающего негосударственный пенсионный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уществляющий деятельность в качестве страхов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обязательному пенсионному страхованию,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яющую компанию (управляющие комп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ФСФР   России   представлен   для   регистрации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го       негосударственный       пенсионный     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   деятельность    в   качестве   страховщиков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пенсионному страхованию, и его управляющ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ие компании) в соответствии с пунктом 36.18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 от  07.05.1998  N  75-ФЗ  "О  негосударственных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х" и Типовыми формами договора об оказании специализ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ем    услуг    негосударственному   пенсионному   фон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му    деятельность    в   качестве   страховщик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пенсионному  страхованию,  договора 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   средствами     пенсионных     накоплений     меж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м пенсионным фондом, осуществляющим деятель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е  страховщика  по обязательному пенсионному страхованию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ей  компанией  и  договора об оказании специализ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ем    услуг    управляющей    компании,   осущест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е    управление   средствами   пенсионных  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ого пенсионного фонда, осуществляющего дея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страховщика по обязательному пенсионному страх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9.02.2005 N 65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й   организацией   Регламент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го       негосударственный       пенсионный     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   деятельность    в    качестве   страховщик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пенсионному страхованию, и его управляющ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ие компании), соответствует требованиям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 негосударственных пенсионных фонд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   зарегистрировать  Регламент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го      негосударственный       пенсионный      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   деятельность    в    качестве   страховщика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пенсионному  страхованию, и его управляющ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ие компании), утвержденный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документа, утвердившего Регламент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епозитария, обслуживающего негосударственный пенсионный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ляющий деятельность в качестве страховщ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пенсионному страхованию, и его управляющую комп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ие компании), или дата и 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, утвердившего этот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д коллективными инвестициями        /Подпись/     /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0</Words>
  <Characters>4085</Characters>
  <CharactersWithSpaces>3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Федеральная служба по финансовым рынкам</dc:creator>
  <dc:description/>
  <dc:language>en-US</dc:language>
  <cp:lastModifiedBy/>
  <dcterms:modified xsi:type="dcterms:W3CDTF">2011-10-30T07:44:00Z</dcterms:modified>
  <cp:revision>2</cp:revision>
  <dc:subject>Заключение</dc:subject>
  <dc:title>"Заключение о регистрации Регламента специализированного депозитария организации обслуживающего негосударственный пенсионный фонд, осуществляющий деятельность в качестве страховщика по обязательному пенсионному страхованию, и его управляющую компанию (уп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