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регистрации Регламента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позитария инвестиционных фондов, паев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ндов и негосударственных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   на   регистрацию   Регл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 депозитария  инвестиционных  фондов, 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фондов   и   негосударственных  пенс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еквизиты лицензии на осуществление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пециализированного депозитария инвестиционных фондов, па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вестиционных фондов и негосударственных пенсионных фон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   требованиями  пункта  6.4    Положения 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 специализированных    депозитариев   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ых    фондов,    паевых    инвестиционных   фондов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  пенсионных    фондов    (далее  - Положени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Постановлением ФКЦБ России от 10.02.2004 N 04-3/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  пенсионных  фондов  соответствует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 29.11.2001  N  156-ФЗ "Об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х",  пунктам  6.1 - 6.3 Положения, иным федеральным закона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 правовым акта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нения связаны с ___________________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причины внесения измен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зарегистрировать  Регламент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 инвестиционных фондов, паевых инвестиционных фонд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сударственных пенсионных фондо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, утвержд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вида документа, наименование организации, да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омер документа, утвердившего Регламент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позитария инвестиционных фондов, паевых инвестицион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негосударственных пенсионных фондов, или дата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полномоченного лица организации, утвердившего этот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регулирования и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д коллективными инвестициями        /Подпись/     /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ключается в текст заключения при регистрации новой редакции Регламента специализированного депозитария инвестиционных фондов, паевых инвестиционных фондов и негосударственных пенсионных фон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Федеральная служба по финансовым рынкам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регистрации Регламента специализированного депозитария инвестиционных фондов, паевых инвестиционных фондов и негосударственных пенсионных фон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