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гистрации Регламента взаимодействия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управляющей компанией, осуществляющей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средствами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для   регистрации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специализированного депозитар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правляющей   компанией, осуществляющей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пенсионных  накоплений  в  соответствии  с пунктом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го  договора  об  оказании  специализированным  депозита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  управляющей    компании,   отобранной   по   конкурс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 доверительное  управление  средствами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, 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3 N 395 "О мерах по организации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пенсионных  накоплений", и пунктом 9 Тип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казании специализированным депозитарием услуг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и  в  отношении 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    лиц,    не   воспользовавшихся   правом   вы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   портфеля     (управляющей     компании)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02.12.2003  N  730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 мерах   по   организации   управления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",  пунктом  6.4  Положения  о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депозитариев акционерных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  инвестиционных   фондов  и  негосударственных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,  утвержденного  Постановлением ФКЦБ России от 10.02.2004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-3/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  организацией    Регламент  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правляющей   компанией, осуществляющей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 пенсионных    накоплений,  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Российской Федерации об инвестировани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 зарегистрировать    Регламент 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правляющей компанией, осуществляющей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енсионных накоплений, утвержде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документа, утвердившего Регламент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ованного депозитария с управляющей компан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 доверительное управление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4</Characters>
  <CharactersWithSpaces>3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финансовым рынк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гистрации Регламента взаимодействия специализированного депозитария организации с управляющей компанией, осуществляющей доверительное управление средствами пенсионных накопл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