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регистрации Регламента взаимодействия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 Пенсионным фонд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для   регистрации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специализированного депозитар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енсионным  фондом  Российской  Федерации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 17  Типового  договора  об  оказании 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ем   услуг   Пенсионному   фонду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06.2003  N  395  "О  мерах по организации управления средст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", и пунктом 14 Типового договора об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м депозитарием услуг Пенсионному фонду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тношении средств пенсионных накоплений застрах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не  воспользовавшихся правом выбора инвестиционного портф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й  компании)  или негосударственного пенсион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12.2003 N 730 "О дополнительных мерах по организации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  пенсионных   накоплений",  пунктом  6.4  Полож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специализированных    депозитариев  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,    паевых    инвестиционных   фон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пенсионных фондов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КЦБ России от 10.02.2004 N 04-3/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  организацией    Регламент  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енсионным   фондом   Российской    Федерации  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   законодательства     Российской    Федерации 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и средств пенсионных накоп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 зарегистрировать    Регламент  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организац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 Пенсионным    фондом   Российской   Федерации,  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документа, утвердившего Регламент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с Пенсионным фонд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или дата и должность уполномоч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гласованный с Пенсионным фондом Российской Федераци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1</Words>
  <Characters>3620</Characters>
  <CharactersWithSpaces>3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финансовым рынк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гистрации Регламента взаимодействия специализированного депозитария организации с Пенсионным фондом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