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объекта в польз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ЛЮЧЕНИЕ О РЕЗУЛЬТАТАХ ПРОВЕРКИ КОМПЛЕКТА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ОБОСНОВЫВАЮЩИ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х. N ______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входящий номер комплекта документов, подлежащих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кументы для предоставления водных объектов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обеспечения обороны страны и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сударства предст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полное и сокращен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.И.О. заявителя частного лица согласно заяв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на  приобретение  права  пользования водным объектом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 на основании решения о предоставлении водных объектов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ы на предмет их полноты и достовер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│ </w:t>
      </w:r>
      <w:r>
        <w:rPr/>
        <w:t>соответствие  условий  осуществления  намечаемых водохозяйств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 </w:t>
      </w:r>
      <w:r>
        <w:rPr/>
        <w:t>мероприятий  и мероприятий  по охране  водного объекта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храны водных объек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│ </w:t>
      </w:r>
      <w:r>
        <w:rPr/>
        <w:t>выполнение    заявителем    условий    водопользования   догово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 </w:t>
      </w:r>
      <w:r>
        <w:rPr/>
        <w:t>водопользования, лицензий  на  водопользование   и   заключ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ответствии  с  ними договоров   пользования  водными объект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шений о предоставлении водного объекта в польз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│ </w:t>
      </w:r>
      <w:r>
        <w:rPr/>
        <w:t>Расчет параметров водопользования выполне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│ </w:t>
      </w:r>
      <w:r>
        <w:rPr/>
        <w:t>Условия  использования   водного   объекта   с    обеспечением  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 </w:t>
      </w:r>
      <w:r>
        <w:rPr/>
        <w:t>согласования  с   заинтересованными    исполнительными   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й власти выполнены опреде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оответствующие законодательству условия помечаются символом V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______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              (заместитель руководителя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осводресурс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2</Characters>
  <CharactersWithSpaces>1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результатах проверки комплекта документов и обосновывающих материалов для предоставления водных объектов в пользование для обеспечения обороны страны и безопасности государ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