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проверки оснований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ыдачи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(при наличии)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, удостоверяющий личность, N, дата выдачи, кем выда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44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выдачи УЛМ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оснований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личности заявителя,       </w:t>
              <w:br/>
              <w:t xml:space="preserve">включая наличие гражданства        </w:t>
              <w:br/>
              <w:t xml:space="preserve">Российской Федерации, вида на      </w:t>
              <w:br/>
              <w:t xml:space="preserve">жительство у иностранных граждан и </w:t>
              <w:br/>
              <w:t xml:space="preserve">лиц без гражданства, постоянно     </w:t>
              <w:br/>
              <w:t xml:space="preserve">проживающих в Российской Федерации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работу   </w:t>
              <w:br/>
              <w:t xml:space="preserve">заявителя на морском судне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у заявителя второго УЛМ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выдачи УЛМ с органом  </w:t>
              <w:br/>
              <w:t xml:space="preserve">федеральной службы безопасности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органа федеральной </w:t>
              <w:br/>
              <w:t xml:space="preserve">службы безопасности    N ______ </w:t>
              <w:br/>
              <w:t xml:space="preserve">от "__" _______ 20__ г.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роверки  оснований  для  выдачи УЛМ выявлено, что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ий вывод, обосновывающий оформление, выдачу или отказ в выдаче УЛ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сотрудника, осуществившего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И О ВЫДАЧЕ УЛ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равки об оформлении УЛМ или об отказе в выдаче УЛ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утверждаю  (не  утверждаю).   Выдачу   удостоверения  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яка  (справки  об  оформлении  УЛМ)  разрешаю  (не  разрешаю)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(оформ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М (ненужное зачеркнуть) &lt;*&gt; N RUS _____________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личности моряка действительно д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журнале выдачи УЛМ N _______________ порядковый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инятии решения об отказе в выдаче УЛМ в строке "N и дата выдачи УЛМ" дела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транспорт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зультатах проверки оснований для оформления и выдачи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