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ей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избирательными комисс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ок сведений о поступ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и средств поли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ртий, их региональных от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зарегистрированных структу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й, сводных финанс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ов политических парт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результатах проверки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оступлении и расходовани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олитической партии,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деления, иного зарегистрированного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разделения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 квартал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Соблюдение   срока  представления   Сведений    (с     указанием  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Соблюдение установленной формы &lt;*&gt;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Соблюдение рекомендаций &lt;**&gt; по составлению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Результат   предварительной   проверки   сведений   о   жертвователях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х лицах с использованием данных из ЕГРЮ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Результат проверки сведений   о  жертвователях - юридических   лица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ирующих органах ФНС России и Минюста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Результат   предварительной   проверки   сведений   о   жертвователях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зических лицах с использованием   данных из  Регистра избир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ов референдума ГАС "Выбор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Результат   проверки   сведений о жертвователях - физических   лица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х регистрационного учета граждан ФМС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Суммы  пожертвований, подлежащие возврату жертвователям - юридически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зическим  лицам   либо   перечислению в доход Российской Феде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ам проверки за отчетный квартал,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Выполнение   (невыполнение)   требований   по   возврату (перечис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жертвований за предыдущий отчетный кварт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редставление   Сведений  в машиночитаемом виде и соблюдение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тодических рекомендаций &lt;***&gt; по его соста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Другая  информация (наличие арифметических и технических ошибок, про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ые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__________  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(дата)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тверждена Постановлением ЦИК России от 28 сентября 2005 года N 153/1025-4 "О формах сводного финансового отчета политической партии и с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тверждены Постановлением ЦИК России от _________ N _____ "О рекомендациях по составлению с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, сводного финансового отчета политической парт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Утверждены распоряжением руководителя ФЦИ при ЦИК России от 28 декабря 2005 года N 129 "О Методических рекомендациях по заполнению форм Сводного финансового отчета политической партии и С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 в машиночитаемом виде для ввода в ГАС "Выбор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5</Characters>
  <CharactersWithSpaces>2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результатах проверки сведений о поступлении и расходовании средств политической партии (регионального отделения, иного зарегистрированного структурного подразделения политической парт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