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чных слушаний по про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лана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оле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УБЛИЧНЫХ СЛУШАНИЙ ПО ПРОЕКТУ ГЕН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А ГОРОДА КОРОЛЕ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бличные слушания назначены решением Совета депутатов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лева Московской области от "__"_______ 200__ год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публичных слушаний: "_____" 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: с ___ часов до 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участников: ______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суть поступивших предложений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обсуждения проекта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держать проект Генерального плана города в целом (или отклонить либо поддержать с учетом высказанных предлож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комендовать Главе города согласиться с проектом Генерального плана и направить его в Совет депутатов города для утверждения (отклонить проект Генерального плана и направить его на доработ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тавить заключение и протокол публичных слушаний, предложения, поступившие в ходе их проведения, в администрацию города Королева и в Совет депутатов города Короле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убликовать результаты публичных слушаний в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:     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7</Characters>
  <CharactersWithSpaces>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. Королев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езультатах публичных слушаний по проекту генерального плана города Короле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