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ектам планировки и меже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й города Короле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УБЛИЧНЫХ СЛУШАНИЙ ПО ПРОЕКТУ ПЛАН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ЖЕВАНИЯ) ТЕРРИТОРИИ ГОРОДА КОРОЛЕ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бличные слушания назначены решением Совета депутатов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олева Московской области от "____" _______ 200__ год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публичных слушаний: "____" 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: с ____ часов до _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Комиссии по публичным слушаниям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участников: _____________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 суть поступивших предложений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обсуждения проекта 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держать проект планировки (межевания) территории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ом (или  отклонить  либо  поддержать  с  учетом  выс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комендовать  Главе  города  утвердить   документацию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овке  (межеванию)  территории  города  или  отклонить  та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  и  направить  ее  на  доработку  с  учетом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чных слушаний и заключения  о результатах публичных слуш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дставить  заключение  и  протокол  публичных   слуш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, поступившие в ходе  их  проведения,  в  админ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Королева  и  в  Совет депутатов города Королев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публиковать  результаты  публичных  слушаний  в 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:    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г. Королева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результатах публичных слушаний по проекту планировки (межевания) территории города Короле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