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59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рассмотрения заявления о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егистрации │ │ изменений, внесенных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 зарегистрированный договор │ │ в зарегистрирован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нудительную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 Патент    на  │ │   изобретение  │ │  полезную  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 </w:t>
      </w:r>
      <w:r>
        <w:rPr/>
        <w:t>Патенты   на  │ │   изобретения  │ │  полезные  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 товарный  знак, │ │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 товарные знаки, │ │ Топологии   интегральных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смотрев    представленное   (дата)  заявление о  государств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страции  изменений,     внесенных    в     │ │   зарегистрирова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от (дата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 коммерческой   субконцессии   о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             │ │ 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 │ │ 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        │ │ промышленный образец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 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 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е для оснований для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(личная 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&lt;1&gt; Гражданский кодекс Российской Федер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&lt;2&gt; Правила государственной регистрации  договоров  о  распоряж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м   правом   на   изобретение,  полезную модель,  промыш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,  зарегистрированные  топологию  интегральной микросхемы,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ЭВМ,  базу  данных  и  перехода  без договора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е,  полезную  модель,  промышленный  образец, товарный знак,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 наименование  места происхождения товара, зарегистр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логию   интегральной   микросхемы,  программу  для  ЭВМ,  базу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  Постановлением  Правительства  Российской  Федерации  от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8 г. N 1020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&lt;3&gt; Административный регламент  исполнения  Федеральной службой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собственности,     патентам     и    товарным   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функции по регистрации договоров о предоставлен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я,  полезные  модели, промышленные образцы, товарные знаки, 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  охраняемые   программы  для  ЭВМ,  базы  данных,  топ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гральных   микросхем,  а  также  договоров  коммерческой  концесс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 объектов   интеллектуальной   собственности,  охраняем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патентным   законодательством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  Приказом   Минобрнауки   России   от  29.10.2008   N    32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в Минюсте России 05.03.2009, рег. N 1348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&lt;4&gt; Административный регламент исполнения  Федеральной  службой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собственности,     патентам     и    товарным   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функции     по     осуществлению    ведения    реес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 объектов  интеллектуальной  собственности, 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зарегистрированных  объектах  интеллектуальной 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ных  заявках  и выданных по ним патентах и свидетельствах, о действ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действия  и возобновлении действия правовой охраны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интеллектуальной  собственности,  передаче  прав  на  охран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,    об    официальной    регистрации    объектов 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утвержденный  Приказом  Минобрнауки  России от 12.12.2007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6, зарегистрированным в Минюсте России 30.05.2008, рег. N 1178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&lt;5&gt; Положение о патентных и иных пошлинах за  совершение юрид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х  действий,  связанных  с   патентом   на   изобретение,   полез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,  промышленный  образец,  с  государственной  регистрацией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   и   знака   обслуживания,   с   государственной   регистрацие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исключительного  права на наименование места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а также с государственной регистрацией перехода исключитель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другим  лицам  и  договоров  о  распоряжении этими правами, утвер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 от 10.12.2008 N 9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7</Characters>
  <CharactersWithSpaces>8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результатах рассмотрения заявления о государственной регистрации изменений, внесенных в зарегистрированный договор (в зарегистрированную принудительную лицензию) (приложение к уведомлению об отказе в государственной регистрации изменений, 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