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56 Д-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ультатах рассмотрения заявления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N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ые регистрации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     ┌─┐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 Патент    на  │ │   изобретение  │ │  полезную    модель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└─┘                └─┘                └─┘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ышленный 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┌─┐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 </w:t>
      </w:r>
      <w:r>
        <w:rPr/>
        <w:t>Патенты   на  │ │   изобретения  │ │  полезные    модели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└─┘                └─┘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ышленные 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 товарный  знак, │ │ Топология  интегральной 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 товарные знаки, │ │ Топологии   интегральных 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е N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  представленное   (дата)   заявление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коммерческой 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коммерческой суб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ого знака │ │ и │ │, │ │ товарных знаков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ый знак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┌─┐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ого   товарного   знака │ │ и  │ │,  │ │   общеизвес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└─┘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х знаков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┌─┐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й   товарный   знак   │ │  и  │ │,  │ │   общеизвес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└─┘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 │ │ и │ │, │ │ изобретений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е │ │ и │ │,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ой модели │ │ и │ │, │ │ полезных моделей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ую модель │ │ и │ │,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┌─┐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 │ │ и │ │ промышленных образцов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└─┘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┌─┐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ый образец │ │ и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└─┘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ой топологии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х топологий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топологию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е топологии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сообщаю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е для оснований для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(личная 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</w:t>
      </w:r>
      <w:r>
        <w:rPr/>
        <w:t>&lt;1&gt; Гражданский кодекс Российской Федера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 </w:t>
      </w:r>
      <w:r>
        <w:rPr/>
        <w:t>&lt;2&gt;  Правила государственной регистрации договоров о распоряж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м   правом   на  изобретение,  полезную  модель,  промыш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,  зарегистрированные  топологию  интегральной микросхемы,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ЭВМ,  базу  данных  и  перехода  без договора исключительн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етение,  полезную  модель,  промышленный  образец, товарный знак,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,  наименование  места происхождения товара, зарегистр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логию   интегральной   микросхемы,  программу  для  ЭВМ,  базу 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   Постановлением  Правительства  Российской  Федерации  от 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8 г. N 1020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 </w:t>
      </w:r>
      <w:r>
        <w:rPr/>
        <w:t>&lt;3&gt;  Административный регламент исполнения Федеральной службой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собственности, патентам и товарным знака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по  регистрации  договоров  о предоставлении права на изобрет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ые  модели, промышленные образцы, товарные знаки, знаки обслу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яемые   программы   для   ЭВМ,  базы  данных,  топологии  интег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схем,  а  также  договоров  коммерческой  концессии  на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интеллектуальной  собственности,  охраняемых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ным  законодательством  Российской  Федерации,  утвержденны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обрнауки России от 29.10.2008 N 321, зарегистрированным в Минюст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5.03.2009, рег. N 13482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 </w:t>
      </w:r>
      <w:r>
        <w:rPr/>
        <w:t>&lt;4&gt;  Административный регламент исполнения Федеральной службой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собственности, патентам и товарным знака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по  осуществлению  ведения  реестров  зарегистрированных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собственности,  публикации  сведений о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 интеллектуальной собственности, поданных заявках и выданных по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ах и свидетельствах, о действии, прекращении действия и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  правовой   охраны   в   отношении   объектов 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 передаче   прав  на  охраняемые  объекты,  об  офи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объектов интеллектуальной собственности, утвержденны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обрнауки России от 12.12.2007 N 346, зарегистрированным в Минюст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5.2008, рег. N 11785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</w:t>
      </w:r>
      <w:r>
        <w:rPr/>
        <w:t>&lt;5&gt; Положение о патентных и иных пошлинах за совершение юрид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мых  действий,  связанных  с патентом на изобретение, полезную мод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ый  образец,  с  государственной  регистрацией  товарного зна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   обслуживания,  с  государственной  регистрацией  и  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го права на наименование места происхождения товара, а такж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ей перехода исключительных прав к другим лиц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 о   распоряжении  этими  правами,  утвержденное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10.12.2008 N 94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56</Characters>
  <CharactersWithSpaces>6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зультатах рассмотрения заявления о государственной регистрации договора (приложение к уведомлению об отказе в государственной регистрации договора в Федеральной службе по интеллектуальной собственности, патентам и товарным знакам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