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2 лис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ЕМЕЙНО-ИМУЩЕСТВЕННОМ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ОВ СЕМЬИ УМЕРШЕГО СОТРУДНИК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НСИОНЕРА ИЗ ЧИСЛА СОТРУДНИКОВ ТАМОЖЕН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ое комисс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члены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. СВЕДЕНИЯ ОБ УМЕРШЕМ СОТРУДНИК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НСИОН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ециальное звание, фамилия, имя и отчест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поступления на службу в таможенный орг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ем занимался до поступления на службу, где  и  с кем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прожив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мер  получаемого денежного довольствия (пенсии либо пен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, вместе взятых) ко дню смерти (либо,  при необход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олее ранний период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 формы (оборотная сторона 1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СВЕДЕНИЯ О СОСТАВЕ СЕМЬИ УМЕРШЕ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МОЖЕННОГО ОРГАНА (ПЕН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упру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возраст, трудо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какого времени состоял в брак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е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возраст, трудо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де проживают и чем заним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одител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возраст, трудо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ругие члены семь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дственное отноше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, возраст, трудоспособность, где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чем заним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I. СВЕДЕНИЯ О МАТЕРИАЛЬНОМ ПОЛОЖЕНИИ ЧЛЕНОВ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 НА ПЕНСИЮ (ПОСОБИЕ) КОТОРЫХ УТОЧ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отношении каких  членов  семьи  уточняется  право  на 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одственное отношение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зраст, труд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кую материальную помощь оказывал сотруд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нсионер) указанным членам семьи,  в каком  размере  и  в 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живали ли эти члены семьи совместно с ним и в какие пери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чем конкретно заключалась оказываемая этим членам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иод раздельного проживания материальная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вался ли денежный аттестат, переводились ли день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чтой и в каком размере, периодичность этих пер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оследнее врем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акие  источники   доходов,   кроме   оказываемой  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(пенсионером)   материальной   помощи, 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члены семь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работок, пенсия, пособие, стипендия - в как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 какого вре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ичие подсобного хозяйства и размер доходов от него и т.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 в отношении родителей, кроме того, данные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угих детей, их возрасте, трудоспособности, характ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азмере оказываемой родителям материальн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4 формы (оборотная сторона 2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кими документами подтверждаются данные, приведенные в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и 3 настоящего разде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Члены комисс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ВЫВОД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 анализа всех данных сделать заключение с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снованием: находились ли члены семьи умершего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зделе III, на его полном содержании либо что я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их основным и постоянным источнико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существованию - помощь умершего или личные и другие 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х совокупности; в отношении детей и родителей, не состоя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иждивении, - можно ли отнести их к числу ут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 средств к существ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ециальн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2</Characters>
  <CharactersWithSpaces>7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емейно-имущественном положении членов семьи умершего сотрудника таможенного органа (пенсионера из числа сотрудников таможен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