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Черноголовк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3 г. N 1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ТЕТ СОЦИАЛЬНЫХ ПРОГРАММ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ГОРОД ЧЕРНОГОЛОВКА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ОБЛЮДЕ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оискатель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ОДАТЕЛЬНЫХ И ИНЫХ НОРМАТИВ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ные сведения об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юридически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Характеристика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 хозяйственной деятельности, сведения о технической баз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нные  по проверке  знаний об охране труда руковод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ттестация рабочих мест  по условиям  труда  проведена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ценка качества проведе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зывы специалистов органов государственного надзор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личие предписаний о нарушениях правил и норм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изводственный травматизм и профзаболе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татист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о травматизме и профзаболеваниях на производ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ыводы: руководствуясь постановлением  Главы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от  04.03.94  N  36 "О мерах по реализ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Московской области  Основ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охране  труда"  и  на  основании  оцен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законодательных и иных нормативных акто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искателем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  труда,  проведенной  Государственной  инспекцией  тру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и др., можно сделать вывод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явленные нарушения соискателем лицензии ______________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предусмотренных правилами и нормами по охране 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ы.) (Нарушений соискателем лиценз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требований, предусмотренных правилами и нормами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, не выявлен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обые усло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уществлении    заявленных(ого)    видов(а)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 _________________________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выдано для представления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заключения "____" 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заключения до "___" 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й 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авовым вопросам и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социа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 Черноголовка"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9</Characters>
  <CharactersWithSpaces>2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блюдении соискателем лицензии законодательных и иных нормативных актов об охране труда на предприятиях и организациях муниципального образования «Город Черноголовка» Ног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