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раво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БЛЮДЕНИИ _____________________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искатель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НЫХ НОРМАТИВНЫХ АКТОВ ОБ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сновные сведения об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Характеристика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 хозяйственной деятельности, сведения о технической б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анные по проверке знаний об охране  труда  руководител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Аттестация   рабочих   мест   по  условиям  труда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роведена) с 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ценка качества 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Отзывы специалистов органов государственного 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личие предписаний о нарушениях норм и правил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Производственный травматизм и проф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истические данные о травматизме и профзаболе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Другие вопросы по проблемам охраны и условий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ствуясь постановлением  Главы  Администраци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04.03.94 N 36 "О  мерах  по  реализации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Основ законодательств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труда" и на основании оценки соблю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законодательных и иных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искателем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хране труда,  проведенно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ой инспекцие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можно сделать 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, ГЭУТ МО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ыявленные нарушения соискателем лицензии  _________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предусмотренных  правилами и нормами по охране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ы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рушения соискателем  лицензии  ________ основных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равилами и нормами по охране труда, не выявлен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искателю лицензии  может  быть  предоставлено  (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) право на осуществлени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осуществлении данных видов деятельности 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 заключения "_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выдано для представления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цензионно - экспертное управление или др.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ядком лицензирования     строительной     деятельности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действия или аннулирования лиценз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выпуск 8) или др. норматив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 Глав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государственный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условиям труда Московской области  _________ Ю.С. Соло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блюдении законодательных и иных нормативных актов об охране труда для получения лицензии на осуществление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