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Мэ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Жу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вгуста 1997 г. N 12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Э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ДМИНИСТР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РОДА ЖУКОВСКИЙ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дел по труду и социальной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Фрунзе, 23                                            т. 556-21-9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соблюдении _________ (соискатель лицензии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конодательных и иных нормативных актов об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 основании  результатов обследования и проверки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  материалов  и оценки  соблюдения  соискателями 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ых и иных нормативных актов об охране труда,  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ом по труду и социальной защите мэрии г. Жуковский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остановлением мэра г. Жуковский от "___"________ 1997 г. N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ю   лицензии   может   быть   предоставлено  (не  может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о) право на осуществление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обые  условия:  при  осуществлении  данного  вида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ь лицензии _________________ обяз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ыдачи заключения "___"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е выдано для представления в 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применением  Порядка  выдачи  Заключения  о соблю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ых  и иных  нормативных актов об охране труда соиск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 на  право  осуществления  отдельных  видов  деятельност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нем видов предпринимательской деятельности, по которым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ются администрациями гор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Заместитель мэ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города Жу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Ю.Ф. Мит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80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 соблюдении законодательных и иных нормативных актов об охране труда соискателем лицензии по некоторым видам предпринимательской деятельности в городе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