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м рынкам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ю кодексов профессиональной этики броке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их компаний,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 не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х фон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огласовании кодекса (изменений в ко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фессиональной этики негосударственного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существляющего деятельность в качестве страхо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обязательному пенсионн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ФСФР   России   представлен(-ы)   на  согласование  код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менения  в  кодекс)  профессиональной  этики не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фонда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  деятельность   в   качестве    страховщика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   пенсионному    страхованию,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     пункта    2    Правил    согласования    кодек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  этики   негосударственных   пенсионных  фон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х    деятельность    в    качестве   страховщика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 пенсионному  страхованию,  с Федеральной службо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м   рынкам,   утвержденных  Постановлением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29.07.2005 N 46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ный   организацией   кодекс  (изменения  в  ко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  этики   негосударственного  пенсионного  фон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   деятельность    в   качестве   страховщика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    пенсионному    страхованию    соответствует(-ю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   законодательства     Российской     Федерации 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ых пенсионных фонд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ется   согласовать   кодекс   (изменения   в   ко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  этики   негосударственного   пенсионного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й(-ые)   осуществляющего   деятельность   в  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а по обязательному пенсионн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, дата и номер документа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государственного пенсионного фонда, утвердившего код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зменения в кодекс) профессиональной этики не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сионного фонда, осуществляющего деятельность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раховщика по обязательному пенсионному страхов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равления информ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иторинга финансового рынка    /Подпись/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40</Characters>
  <CharactersWithSpaces>23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Федеральная служба по финансовым рынкам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 согласовании кодекса (изменений в кодекс) профессиональной этики негосударственного пенсионного фонда осуществляющего деятельность в качестве страховщика по обязательному пенсионному страхованию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