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м рынкам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ю кодексов профессиональной этики броке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их компаний,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 не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х фон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огласовании кодекса (изменений в ко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фессиональной этики управляюще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пециализированного депозитария, броке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ляющей(его) деятельность, свя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формированием и инвестированием 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жилищного обеспечения военно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ФСФР   России   представлен(-ы)   на  согласование  коде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менения  в  кодекс) профессиональной этики управляюще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изированного  депозитария,  брокера),  осуществляющей(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,   связанную   с   формированием   и  инвестир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лений     для     жилищного     обеспечения    военно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требованиями  пункта  2  Правил  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ов     профессиональной    этики    управляющих    комп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   депозитария,    брокеров,   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,   связанную   с   формированием   и  инвестир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лений для жилищного обеспечения военнослужащих, с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ой   по   финансовым   рынкам,   утвержденных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17.06.2005 N 38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ный(-ые)  организацией  кодекс (изменения в ко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 этики  управляющей компании (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я,    брокера),    осуществляющей(-его)    дея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ую   с   формированием  и  инвестированием  накоплений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    обеспечения     военнослужащих    соответствует(-ю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 законодательства   Российской   Федерации   в 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рования     накоплений     для     жилищного   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ется   согласовать   кодекс   (изменения   в   ко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 этики  управляющей компании (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я,    брокера),    осуществляющей(-его)    дея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ую   с  формированием  и  инвестированием  формирование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рованием     накоплений     для    жилищного   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 ________________________________, утвержденный(-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, дата и номер документа организации, утверди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екс (изменения в кодекс) профессиональной этики упра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мпании (специализированного депозитария, броке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уществляющей(его) деятельность, связанную с формирование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вестированием накоплений для жилищ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еннослужащих, или дата и должност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изации, утвердившего эти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правления информ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иторинга финансового рынка    /Подпись/   /Расшифровка 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7</Characters>
  <CharactersWithSpaces>2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Федеральная служба по финансовым рынкам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 согласовании кодекса (изменений в кодекс) профессиональной этики управляющей компании (специализированного депозитария, брокера), осуществляющей(его) деятельность, связанную с формированием и инвестированием накоплений для жилищного обеспеч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