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й(его) деятельность, связанную с форм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нвестированием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(-ы)   на  согласование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 в  кодекс) 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с формированием и инвестир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2  Правил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в     профессиональной    этики    управляющих   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депозитария,    брокеров, 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с формированием и инвестир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, с Федеральной службой по финансовым ры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2.2004 N 77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(-ые)  организацией  кодекс (изменения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формированием  и  инвестированием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(-ют)   требованиям    законода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фере инвестирования средств пенсионных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накопительной части трудовой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согласовать   кодекс   (изменения   в 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формированием  и  инвестированием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(-ы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дата и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, утвердившей кодекс (изменения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изированного депозитария, брокера),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, связанную с формированием и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пенсионных накоплений или дата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плений (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