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сийск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й па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7.2003 N 4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представленным правилам внутренне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или кратк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й нет/имеются следующие замечания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вязи с этим предлагается направить уведомление о соглас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согласовании)  правил  внутреннего контроля указанному юрид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у о результатах рассмотрения правил внутренне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:           ___________   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5</Characters>
  <CharactersWithSpaces>10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финансов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гласовании (несогласовании) правил внутреннего контроля организации требованиям законодательства Российской Федерации о противодействии легализации (отмыванию) доходов, полученных преступным путем, и финансированию террориз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