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 организаци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о соответствии экологиче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м и требованиям 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складских помещений 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мечающей осуществление лицензиру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связанной с производ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(или) оборотом этилового спир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когольной и спиртосодержаще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зображение Государственного герб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территориального органа Ростех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ЛЮЧЕНИЕ О СООТВЕТСТВИИ ЭКОЛОГИЧЕСКИМ НОРМ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ТРЕБОВАНИЯМ ПРОИЗВОДСТВЕННЫХ И (ИЛИ) СКЛАД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МЕЩЕНИЙ ОРГАНИЗАЦИИ, НАМЕЧАЮЩЕЙ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ЕНЗИРУЕМОЙ ДЕЯТЕЛЬНОСТИ, СВЯЗАННОЙ С ПРОИЗВОД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(ИЛИ) ОБОРОТОМ ЭТИЛОВОГО СПИРТА, АЛКОГ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СПИРТОСОДЕРЖАЩЕ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 от "__" 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заключением удостоверяется, что помещени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указать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организаци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и место его нахождения)               (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намечающей осуществлят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)                           (указать конкрет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ид лицензир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ые сведения (при необходимост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экологическим нормам  и  требованиям (указать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законодательных   и  нормативных  правовых актов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храны окружающей среды и природопользования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м    для    признания    представленных       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ми экологическим нормам и требованиям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ечислить все рассмотренные и представленные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Реестре выданных заключени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заключения 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заключение предоставлено на  срок до "__" 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основании   решения территориального  органа Ростехнадзор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органа Ростехнадзора 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ключение может иметь приложения, являющиеся его неотъемлемой частью (о чем делается соответствующая запись) и содержащие иную информацию, предусмотренную настоящим Регла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2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 соответствии экологическим нормам и требованиям производственных и (или) складских помещений организации, намечающей осуществление лицензируемой деятельности, связанной с производством и (или) оборотом этилового спирта, алкогольной и спиртос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