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территориального органа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а государ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ывается адрес места нахождения органа ГП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телефона, электрон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ответствии объекта защиты обязатель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с __ ч. __ мин.   "__" ____________ 20__ г.  по  __ 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проведено   обследование  документов,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на территории, в зданиях и сооружения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ли индивидуального предпринимателя (граждани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ладельца собственности, имущества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(-ых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результатам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 защиты соответствует (не соответствует) обязатель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, фамилия, инициалы начальника органа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М.П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сто печати органа государственного пожарного надз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объекта защиты обязательным требованиям пожарной безопас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