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ЛАВНОЕ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ИТЕЛЬНОГО 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лавгосстройнадзор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031, г. Москва, Столешников пер., д.7           тел. 629-86-6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с 629-52-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___________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_ от "_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ОТВЕТСТВИИ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РЕМОНТИРОВАННОГ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ЕБОВАНИЯ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заключение выда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и дата выдачи свидетельства 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строительств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и дата выдачи, кем выд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тверждает, что объект капитального строитель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чтовый ил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требованиям  действующих  технических  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ектной документации (шифр, номер прое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 (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госстройнадзор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итогов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Мес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печати   │                       "___" 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или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ответствии построенного, реконструированного, отремонтированного объекта капитального строительства в Московской области требованиям технических регламентов и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