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ых, отремонт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_______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ЕНИЕ О СООТВЕТСТВИИ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ОНСТРУИРОВАННОГО, ОТРЕМОНТИРОВ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ПИТАЛЬНОГО СТРОИТЕЛЬСТВА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ИХ РЕГЛАМЕНТОВ (НОРМ И ПРАВИ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ЫХ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чика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, что 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строительство, реконструкцию, 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государственной экспертизы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, реконструкции, капитального ремон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, реконструкции, капитального ремо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оконча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наименование, статьи (пун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регламента (норм и прави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х нормативных правовых актов,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выдачи настоящего ЗАКЛЮЧЕНИ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дата акта итоговой проверк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заключ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 представителем   застройщика   или    заказчика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еквизитов документа, подтверждающего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ключение составляется должностными лицами органа государственного строительного надзора, участвовавшими в проведении итогов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9</Characters>
  <CharactersWithSpaces>4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, иных нормативных правовых актов и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