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о соответствии построен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ированного, отремонт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ектной документации Комит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о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госстрой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омер дела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ПОСТРОЕННОГО, РЕКОНСТРУИРОВАНН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ЕМОНТИРОВАННОГО ОБЪЕКТА КАПИТАЛЬНОГО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ТЕХНИЧЕСКИХ РЕГЛА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ЗАКЛЮЧЕНИЕ выда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застройщ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азчика, номер и дата 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ОГРН, ИНН, почтовые реквизиты, телефон/факс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х лиц; фамилия, имя, отчество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проживания, 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тверждает, что объект капитального строительств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ъекта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нов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стро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строительство, реконструкцию, капитальный ремон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и дата выдачи, кем выдано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государственной экспертизы проектной документ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 и дата выдач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троительства, реконструкции, капитального ремон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строительства, реконструкции, капитального ремон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конча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наименование,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ы) технического регламента (норм и правил), иных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овых актов,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выдачи настоящего ЗАКЛЮЧЕНИЯ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дата акта итоговой проверк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___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(личная 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должно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заключ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___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(личная 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9</Characters>
  <CharactersWithSpaces>3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Правительство Москвы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ыдаваемое Комитетом государственного строительного надзор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