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 13.3.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8 N 4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Российской             Федеральная служб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по контролю за                  Федерации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оротом наркотиков                        оборотом нарко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выдачи заключения             (в случае выдачи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ым органом ФСКН            территориальным органом ФСК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и указывается наименование         России 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го органа)               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одразделения,            (наименование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давать заключения)    уполномоченного выдавать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решок заключения                            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соответствии установленным               о соответствии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ебованиям объектов и помещений,        требованиям объектов и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де осуществляется деятельность,        где осуществляется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ая с оборотом наркотических       связанная с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редств и психотропных веществ          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ФСКН N ______________             Серия ФСКН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 20__ года               Дата "__" 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                                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полное наименование         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с указанием          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ой формы,          организационно-правовой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его нахождения, наименование      место его нахождени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) филиала юридического      (при наличии) филиала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и его местонахождение, адрес       лица и его местонахождение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, перечень помещений и место     объекта, перечень помещений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нахождения на объекте в              их нахождения на объек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ехническим              соответствии с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ом, выданным организацией,       паспортом, выданным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техническую              осуществляющей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ю (литер, корпус,          инвентаризацию (литер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е, этаж, номер помещения и       строение, этаж, номер помещ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, а также наименование             т.п.), а такж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лечебно-профилактического     отделения лечебно-профил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и (или) помещения            учреждения и (или)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их наличии).                       (при их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действительно до             Заключение действительно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срока действия лицензии       окончания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видов деятельности,    на осуществление видов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с оборотом наркотических      связанной с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        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         (подпись)          (должность,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)                     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(фамилия, инициалы)                 М.П.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         (подпись)          (должность,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)                     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(фамилия, инициалы)                 М.П.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3</Characters>
  <CharactersWithSpaces>3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ответствии установленным требованиям объектов и помещений, где осуществляется деятельность, связанная с оборотом наркотических средств и психотропных веще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