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17.10.2005 N 834, в которой приведена данная форма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еабилитации жер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репресс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ответствии законодательств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татья 11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18 октября 199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О реабилитации жертв политических репресси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рован(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 и как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ание применения репрессии по политическим моти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ид репре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(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тат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приня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закона или другого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документа,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статье _____________ Закона Российской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 октября 1991 г. "О реабилитации жертв политических  репресси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реабилитированным(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начальник) _________ Место герб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вание)   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ответствии законодательству Российской Федерации (статья 11 Закона Российской Федерации от 18 октября 1991 г. «О реабилитации жертв политических репрессий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