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милия, инициалы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"__" 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соответствии замещаем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ультатам испытательного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ер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ая    служба,    служба   в    органах     внутренних    д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оловно-исполнительной системе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ый срок установлен с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Текст за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. Вы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нициалы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епосредственного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специальн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фамилия, инициалы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став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 руководителя кадр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разделения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ли органа уголо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сполнительной систе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водами заключения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согласен, не согла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 стаже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и несогласии излаг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ичины несогла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 выводами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тексте заключения отмечается: кто и в течение какого периода проводил изучение и подготовку стажера; какие конкретные поручения им выполнялись; его отношение к делу и выполнению отдельных поручений; знание основных нормативных документов, должностных инструкций; проявленные им морально-волевые, личные и деловые качества, дисциплинированность и соблюдение законности, умение владеть табельным огнестрельным оружием, а также его пригодность к действиям в условиях, связанных с применением оружия, специальных средств и физическ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разделе "Вывод" дается один из следующих вывод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жет быть назначен на должн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лежит увольнению как не выдержавший испы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жет быть назначен на другую должность (указывается какую) без дополнительного испытательного ср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602</Characters>
  <CharactersWithSpaces>3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юстиции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ответствии замещаемой должности по результатам испытательного с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