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17.08.2010 N 437, утвердившее данную форму, вступает в силу по истечении 60 дней после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вгуста 2010 г. N 43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Заявитель                     │2. N _______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резидента СЭЗ   │              ЗАКЛЮЧЕНИ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указанием наименования СЭЗ  │   о статусе товара, произведе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/владельца свободного склада)  │     в СЭЗ или на свободном склад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формы И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чтовый адрес или место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жительства)           ├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3. Для служебных отметок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┼───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5. Описание товара          │6. Количество  │7. Коли-  │8. Номер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                        │мест и вид     │чество    │дата сче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│упаковки       │товара    │факту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┼───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екларация заявителя          │10. Удостовер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итель         подтверждает│   Настоящим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    вышеприведенных│                   (наименова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                        │              уполномоченного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удостоверяет, что товар,  изготов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полученный)      с      использ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иностранного  товара,  помещенного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ую     процедуру      своб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ой   зоны/свободного    скла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знан    не     являющимся    това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ого союз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Акт экспертизы от ________ N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    _______________ │ ____________ 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О              подпись     │     ФИО           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 20__ г.    м.п.   │ "__" ________ 20__ г.     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Дополнительный лист к Заключению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статусе товара, произведенного в СЭЗ или на свободном складе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формы ИТ N 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─┬───────────────┬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5. Описание товара          │6. Количество  │7. Коли-  │8. Номер 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                            │мест и вид     │чество    │дата сче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│упаковки       │товара    │фактур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│               │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─┼───────────────┴─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Декларация заявителя          │10. Удостоверени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явитель         подтверждает│   Настоящим 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оверность     вышеприведенных│                  (наименование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й                         │              уполномоченного органа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удостоверяет, что товар,  изготовле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(полученный)      с      использова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иностранного  товара,  помещенного  п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ую     процедуру      своб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ой   зоны/свободного    склад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признан    не     являющимся    товар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</w:t>
      </w:r>
      <w:r>
        <w:rPr/>
        <w:t>Таможенного союз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  </w:t>
      </w:r>
      <w:r>
        <w:rPr/>
        <w:t>Акт экспертизы от ________ N 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     _______________ │ ____________      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О              подпись     │     ФИО                 подпис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│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__" ________ 20__ г.    м.п.   │ "__" ________ 20__ г.     м.п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6</Characters>
  <CharactersWithSpaces>4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Комиссия Таможенного союза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о статусе товара, произведенного в СЭЗ или на свободном складе. Форма N 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