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17.08.2010 N 437, утвердившее данную форму, вступает в силу по истечении 60 дней после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10 г. N 4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Т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итель                     │2. N 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резидента СЭЗ   │              ЗАКЛЮ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указанием наименования СЭЗ  │   о статусе товара, произвед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/владельца свободного склада)  │     в СЭЗ или на свободном склад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   формы ТТ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чтовый адрес или место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жительства)           ├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3. Для служебных отметок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┬───────┴──┬─────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5. Описание товара  │6. Коли-  │7. Критерий │8. Коли-  │9. Номер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                    │чество    │достаточной │чество    │дата сче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│мест      │переработки │товара    │фактур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│</w:t>
      </w:r>
      <w:r>
        <w:rPr/>
        <w:t>и вид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│</w:t>
      </w:r>
      <w:r>
        <w:rPr/>
        <w:t>упаковки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┴───────┬──┴────────────┴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Декларация заявителя         │11. Удостовер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явитель         подтверждает│   Настоящим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    вышеприведенных│                   (наимено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  и  заявляет,  что   все│              уполномоченного орган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 подвергнуты   достаточной│удостоверяет, что товар,  изготовл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 в   соответствии   с│(полученный)      с      использов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ми критериями        │иностранного  товара,  помещенного  п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аможенную     процедуру      своб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аможенной   зоны/свободного    скла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изнан товаром Таможенного сою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Акт экспертизы от ________ N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    _______________ │ ____________ 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О              подпись     │     ФИО                 подпис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_ 20__ г.    м.п.   │ "__" ________ 20__ г.     м.п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ополнительный лист к Заключению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 статусе товара, произведенного в СЭЗ или на свободном складе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формы ТТС N 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┬──────────┬─────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5. Описание товара  │6. Коли-  │7. Критерий │8. Коли-  │9. Номер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                    │чество    │достаточной │чество    │дата сче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│мест      │переработки │товара    │фактур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│</w:t>
      </w:r>
      <w:r>
        <w:rPr/>
        <w:t>и вид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│</w:t>
      </w:r>
      <w:r>
        <w:rPr/>
        <w:t>упаковки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┴───────┬──┴────────────┴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Декларация заявителя         │11. Удостовер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явитель         подтверждает│   Настоящим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    вышеприведенных│                  (наимено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  и  заявляет,  что   все│              уполномоченного орган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 подвергнуты   достаточной│удостоверяет, что товар,  изготовл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 в   соответствии   с│(полученный)      с      использов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ми критериями        │иностранного  товара,  помещенного  п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аможенную     процедуру      своб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аможенной   зоны/свободного    скла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изнан товаром Таможенного сою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Акт экспертизы от _________ N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    _______________ │ ____________ 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О              подпись     │     ФИО                 подпис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_ 20__ г.    м.п.   │ "__" ________ 20__ г.     м.п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57</Characters>
  <CharactersWithSpaces>4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Комиссия Таможенного союза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о статусе товара, произведенного в СЭЗ или на свободном складе. Форма N ТТ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