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ля 2008 г. N 4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ститель директора ФС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лассный чин (специальное зва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государственной 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 приказом ФС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таже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для установления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ым гражданским служащим ФСИН России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дбавки к должностному окладу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государственной гражданской службе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ределения продолжительности ежегодного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лачиваемого отпуска за выслугу лет и размера поощ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безупречную и эффективную государственную граждан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ужб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назначен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лассный чин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государственной гражданской служб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долж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уктурного подразделения ФСИН России,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ФСИН России, территориального органа ФСИН России от 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аж государственной гражданской службы Российской Федерации для установления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 включены (засчитаны) следующие периоды государственной службы и периоды замещения отдельных должностей руководителей и специалистов на предприятиях, в учреждениях и организация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945"/>
        <w:gridCol w:w="1349"/>
        <w:gridCol w:w="108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государственной    </w:t>
              <w:br/>
              <w:t xml:space="preserve">службы, периоды замещения   </w:t>
              <w:br/>
              <w:t xml:space="preserve">отдельных должностей     </w:t>
              <w:br/>
              <w:t xml:space="preserve">руководителей и специалистов </w:t>
              <w:br/>
              <w:t xml:space="preserve">на предприятиях, в      </w:t>
              <w:br/>
              <w:t xml:space="preserve">учреждениях и организациях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государственной  </w:t>
              <w:br/>
              <w:t xml:space="preserve">гражданской службы   </w:t>
              <w:br/>
              <w:t>Российской Федерации &lt;1&gt;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я для</w:t>
              <w:br/>
              <w:t>включения &lt;2&gt;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е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й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частью 3 статьи 10 Федерального закона от 27 мая 1998 г. N 76-ФЗ "О статусе военнослужащих" время нахождения граждан на военной службе по призыву (в том числе офицеров, призванных на военную службу в соответствии с Указом Президента Российской Федерации) учитывается в графе "Стаж государственной гражданской службы Российской Федерации" из расчета один день военной службы за два дн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сылка на соответствующие пункты, подпункты Перечня периодов государственной службы и иных периодов замещения должностей, включаемых (засчитываемых) в стаж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, утвержденного Указом Президента Российской Федерации от 19 ноября 2007 г. N 1532, реквизиты протокола аттестационной комиссии ФСИН России по вопросам федеральной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" _________ 200_ г. стаж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Российской Федерации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лет _________ мес. 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кадров             Начальник финансово-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фессионального образования         управления ФС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,                            финансово-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го подразделения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СИН России     территориального органа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, подпись,             (специальн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ициалы и фамилия)                     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 200_ г.     "__"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расчетом  стажа  государственной 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инициалы и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18</Characters>
  <CharactersWithSpaces>4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исполнения наказаний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таже государственной гражданской службы Российской Федерации для установления федеральным государственным гражданским служащим ФСИН России ежемесячной надбавки к должностному окладу за выслугу лет на государственной гражданской службе Ро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