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, и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таже работы в структурны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защите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е звание, квалификационный раз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аж работы по защите государственной тайны засчитана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5"/>
        <w:gridCol w:w="1349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по защите     </w:t>
              <w:br/>
              <w:t xml:space="preserve">государственной тайны органа   </w:t>
              <w:br/>
              <w:t xml:space="preserve">государственной власти, органа  </w:t>
              <w:br/>
              <w:t xml:space="preserve">местного самоуправления,    </w:t>
              <w:br/>
              <w:t xml:space="preserve">предприятия или воинской части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 __________________ 20 __ г. стаж работы п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ы составляет: __________ лет _______ месяцев 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др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620"/>
        <w:gridCol w:w="1890"/>
        <w:gridCol w:w="1484"/>
      </w:tblGrid>
      <w:tr>
        <w:trPr>
          <w:trHeight w:val="24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ределения (уточнения)    </w:t>
              <w:br/>
              <w:t xml:space="preserve">стажа           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остоянию на "__" _______ 20__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остоянию на "__" _______ 20__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остоянию на "__" _______ 20__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остоянию на "__" _______ 20__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остоянию на "__" _______ 20__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Щур-Труханович Л.В.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о стаже работы в структурных подразделениях организации по защите государственной тайн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