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ЧС РФ от 17.11.2006 N 661, в которой приведена данная форма, введена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6 N 6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таже работы в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(специальн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ж работы по защите государственной тайны засчитана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675"/>
        <w:gridCol w:w="1080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по защите    </w:t>
              <w:br/>
              <w:t xml:space="preserve">государственной тайны органа </w:t>
              <w:br/>
              <w:t>государственной власти, органа</w:t>
              <w:br/>
              <w:t xml:space="preserve">местного самоуправления,   </w:t>
              <w:br/>
              <w:t>предприятия или воинской част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е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"__"  _____________  200_ г. стаж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государственной  тайны  составляет ______________ л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кадрового подразделения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подразделения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                  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таже работы в структурных подразделениях по защите государственной т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