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, ранение, травма, контузия (указать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он  (она) получил(а) в период  службы в  органах  по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лучения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нения,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действовавший на день получения увечья (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вмы, контузии) нормативный правовой акт 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м страховании жизни и здоровья сотрудников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ынесенное заключение о степени тяжести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заседания ВВК от "__" 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заключения о степени тяжести увечья (ранения, травмы, контузии), полученного гражданином в период службы в органах наркоконтроля, но не освидетельствованного до момента увольнения со службы в органах наркоконтроля для определения степени тяжести полученного увечья (ранения, травмы, контуз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тепени тяжести увечья (ранения, травмы, контузии), полученного гражданином в период службы в органах наркоконтроля, но не освидетельствованного до момента увольнения со службы для определения степени тяжести полученного увечья (ранения, т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