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 по форм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чней объектов, подлежащих модернизации, реко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апитальному ремонту в сфере жилищно-комму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озяйства и коммунальной энергетики и финансиру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счет средств бюджета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о включении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еречень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вор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 от _________ N _____________ (вх. N _____ от "__" _________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ные  в  Министерство  жилищно-коммунального хозяйства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лное наименование юридического лица в твор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включения  объекта  в  перечень   объектов,  подлежащих  модер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нструкции   и   капитальному   ремонту  в  сфере  жилищно-комму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зяйства и коммунальной энергетики и финансируемых за счет средств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  области,   не   соответствуют   требованиям  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и  Административного   регламента  и  включению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шеуказанный перечень не подлежат по следующим основаниям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опись на ___ л. в 1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ей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вших документ                 Подпись            Расшифровка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</Words>
  <Characters>1331</Characters>
  <CharactersWithSpaces>11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3:00Z</dcterms:created>
  <dc:creator>Министерство жилищно-коммунального хозяйства Московской области</dc:creator>
  <dc:description/>
  <dc:language>en-US</dc:language>
  <cp:lastModifiedBy/>
  <dcterms:modified xsi:type="dcterms:W3CDTF">2011-10-30T07:43:00Z</dcterms:modified>
  <cp:revision>2</cp:revision>
  <dc:subject>Заключение</dc:subject>
  <dc:title>Заключение о включении объекта в перечень объектов, подлежащих модернизации, реконструкции и капитальному ремонту в сфере жилищно-коммунального хозяйства и коммунальной энергетики и финансируемых за счет средств бюджет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