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и расчету оста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с целью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 лиф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Р 10-72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ожности продления срока безопасной эксплуатации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ХХХХ-ХХ-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(заводской) N лиф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ород, улица, дом, корп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Москв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ожности продления срока безопасной эксплуатации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Ввод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оведения обсле-    </w:t>
              <w:br/>
              <w:t xml:space="preserve">дования (заявка, договор и т.п.)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кспертной организаци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кспертной организации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      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, факс      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пециалиста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>квалификац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достоверения, </w:t>
              <w:br/>
              <w:t xml:space="preserve">срок действия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групп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(обследователи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на экспертизу промышленной безопасности технических устройств,  </w:t>
              <w:br/>
              <w:t xml:space="preserve">применяемых на опасных производственных объектах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нзии         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     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Объект обследования, назначение, крат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ая характерис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7243"/>
        <w:gridCol w:w="42"/>
        <w:gridCol w:w="2565"/>
      </w:tblGrid>
      <w:tr>
        <w:trPr>
          <w:trHeight w:val="240" w:hRule="atLeast"/>
          <w:cantSplit w:val="true"/>
        </w:trPr>
        <w:tc>
          <w:tcPr>
            <w:tcW w:w="7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 рег. N, кем зарегистрирован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(пассажирский, грузовой, больничный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-изготовитель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изготовления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техническая характеристика лифт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грузоподъемность, кг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скорость, м/с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тановок (этажей)                 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 лифта (электрический, гидравлический и т.п.)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4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 дверей (автоматический, ручной и т.п.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Данные о заказчике (эксплуатирующе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025"/>
        <w:gridCol w:w="2566"/>
      </w:tblGrid>
      <w:tr>
        <w:trPr>
          <w:trHeight w:val="360" w:hRule="atLeast"/>
          <w:cantSplit w:val="true"/>
        </w:trPr>
        <w:tc>
          <w:tcPr>
            <w:tcW w:w="5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ая  </w:t>
              <w:br/>
              <w:t xml:space="preserve">организация    </w:t>
            </w:r>
          </w:p>
        </w:tc>
      </w:tr>
      <w:tr>
        <w:trPr>
          <w:trHeight w:val="120" w:hRule="atLeast"/>
          <w:cantSplit w:val="true"/>
        </w:trPr>
        <w:tc>
          <w:tcPr>
            <w:tcW w:w="5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ченный представитель, дол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, факс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ль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ю обследования является оценка технического состояния лифта для определения возможности продления срока его безопас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едения о документах, рас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цессе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аспорт ли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становочный чер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нципиальная электрическая (гидравлическая) сх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Журнал техническ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нструкция по эксплуатации, техническое описание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зультаты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обследования, проведенного в объеме МР 10-72-04,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эксплуатации лифта соответствуют паспортным данным, за исключением указанных в "Акте проверки условий эксплуатации лиф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Механическое и электрическое оборудование находится в исправном состоянии, за исключением оборудования, указанного в ведомости дефектов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Металлоконструкции лифта находятся в состоянии, допускающем их дальнейшую эксплуатацию. Выявленные дефекты указаны в "Акте обследования металлоконструкций лиф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ифт и устройства безопасности функционируют исправно, за исключением указанных в "Акте проверки функционирования лифта и устройств безопас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щитное зануление (заземление), сопротивление изоляции электрических цепей и электрооборудования соответствует установленным требованиям, за исключением указанных в техническом отчете по испытанию защитного зануления (заземления) и сопротивления изоляции электрических сетей и электрооборудования ли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едопустимые дефекты и неисправности, выявленные в процессе технического обследования лифта, указаны в "Акте выполнения работ по техническому обследованию лифта"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не выявлено недопустимых дефектов и неисправностей, -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 процессе технического обследования лифта недопустимых дефектов и неисправностей не выявлено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езультаты расчета остаточного срока безопасной эксплуатации оборудования лифта указаны в таблиц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остаточного рес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фтов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621"/>
        <w:gridCol w:w="2294"/>
        <w:gridCol w:w="2835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оставных </w:t>
              <w:br/>
              <w:t xml:space="preserve">частей лифт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ый </w:t>
              <w:br/>
              <w:t xml:space="preserve">ресурс   </w:t>
              <w:br/>
              <w:t>(срок), год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ованный </w:t>
              <w:br/>
              <w:t xml:space="preserve">срок следующего </w:t>
              <w:br/>
              <w:t xml:space="preserve">обследования,  </w:t>
              <w:br/>
              <w:t xml:space="preserve">календарный год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Лебедка   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Редуктор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ВШ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абина    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Дверь кабины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Металлоконструкц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акту обследования</w:t>
              <w:br/>
              <w:t xml:space="preserve">металлоконструкций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тивовес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Подвеска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 Металлоконструкц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акту обследования</w:t>
              <w:br/>
              <w:t xml:space="preserve">металлоконструкций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Шахта     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 Сварные соеди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акту обследования</w:t>
              <w:br/>
              <w:t xml:space="preserve">металлоконструкций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ругое оборудовани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ы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На основании результатов технического обследования установлено, что лифт находится в состоянии, допускающем его безопасную эксплуатацию при условии устранения дефектов и выполнения по актам и отчетам, указанным в разделе 6 настоящ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На основании расчета установлено, что оборудование лифта имеет остаточный ресурс, указанный в таблиц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комен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Устранить дефекты, не допускающие безопасную эксплуатацию, до ввода лифта в эксплуатацию; другие дефекты - при очередном техническом обслуживании (ремо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Провести следующее обследование технического состояния оборудования (для лифтов, не подвергнутых модернизации) и металлоконструкций до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итель группы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тавитель Заказчика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е! Настоящее Заключение хранить с паспортом ли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4</Characters>
  <CharactersWithSpaces>5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Федеральный горный и промышленный надзор Росс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озможности продления срока безопасной эксплуатации лиф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