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, внесения изме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ов действия и за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ереработку товаров 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й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ензий на переработку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 контролем, выданны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ной тамож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93 ТК РФ для решения вопроса о возврате денежных средств (экспортные таможенные пошлины), уплаченных за часть сырьевого товара, вывезенного с таможенной территории Российской Федерации (по указанным ниже ГТД), в соответствии с таможенным режимом переработки вне таможенной территории по лицензии от 00.00.00 N 05800/00000/61000000, сообщаем Вам, что согласно материалам контрольного дела и нормам выхода в счет ранее вывезенной части сырьевых товаров ввезено на таможенную территорию Российской Федерации и выпущено для свободного обращения соответствующее количество продуктов переработ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349"/>
        <w:gridCol w:w="4185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ГТД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ы для переработки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товара для переработки,</w:t>
              <w:br/>
              <w:t xml:space="preserve">за которое возвращаются       </w:t>
              <w:br/>
              <w:t xml:space="preserve">вывозные пошлины, налоги (кг)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ТН</w:t>
              <w:br/>
              <w:t xml:space="preserve">ВЭД СНГ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озврате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