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АД-192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Свидетельства об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й организации в области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безопасности либо об отказе в его вы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определения способности (наименование и реквизиты юридического лица) проводить оценку уязвимости объектов транспортной инфраструктуры и транспортных средств морского и речного транспорта установлено, что названная организация и представленные ей документы соответствуют (или не соответствуют) требованиям нижеследующих положений Постановления Правительства Российской Федерации от 31.03.2009 N 28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Да 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а" пункта 10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б" пункта 10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в" пункта 10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г" пункта 10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д" пункта 10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б" пункта 15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в" пункта 15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четом  изложенного,  Федеральным  агентством  морского  и  ре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принято  решение  о  выдаче  (или   об   отказе   в   выдач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б аккредитации специализированной  организации  в 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транспортной безопасност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1. При  решении о выдаче Свидетельства - Свидетельство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кредитации  специализированной  организации  в 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еспечения транспортной безопасности от _________ N 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. При  решении  об  отказе  в  выдаче   Свидетельства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еречень не представленных документов и/или недостове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нформации об организации, содержащейся в документах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│        (подпись руководителя Росморречфло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</w:t>
      </w:r>
      <w:r>
        <w:rPr/>
        <w:t>либо уполномоченного им лиц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полняется при регистрации Заключ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79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даче свидетельства об аккредитации специализированной организации в области обеспечения транспортной безопасности либо об отказе в его выда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