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ункту 6 Порядк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го Приказом ФСО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 апреля 2009 г. N 24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наименование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воинское з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личная подпис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"__" 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 выдаче удостоверения ветерана боевых действ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смотрев рапорт (заявление)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воинское звание, фамилия, имя, отче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личный номер, дата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  выдаче   удостоверения   ветерана  боевых   действий, установлено, 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фамилия, инициалы)           (Например: "выполнял задачи в ход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контртеррористической операции на территории Северо-Кавказского региона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ли "принимал участие в боевых действиях в Афганистане" &lt;*&gt;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________________ приказ _______________________ от ________________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д. мм. гггг)          (указать, чей приказ)      (дд. мм. гггг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_______________ приказ _______________________ от ________________ N 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д. мм. гггг)          (указать, чей приказ)      (дд. мм. гггг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 Федеральным  законом  от  12  января 1995 г. N 5-Ф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 ветеранах" _________________________ является ветераном боевых действ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руководителя (началь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_____________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воинское звание)             (подпись) 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я кадров ФСО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_____________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воинское звание)             (подпись) 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0_ г. &lt;*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стоверение ветерана боевых действ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ия _____ N ____________ выдано "__" _______________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казывается иностранное государство (территория Российской Федерации), приведенное в разделе III Перечня государств, городов, территорий и периодов ведения боевых действий с участием граждан Российской Федерации (приложение к Федеральному закону от 12 января 1995 г. N 5-ФЗ "О ветеранах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Согласование заключения о выдаче удостоверения ветерана боевых действий с начальником Управления кадров ФСО России производится при составлении заключения в отношении лиц, указанных в абзаце втором пункта 8 Порядка выдачи удостоверения ветерана боевых действий в федеральных органах государственной охра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9</Words>
  <Characters>3274</Characters>
  <CharactersWithSpaces>27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3:00Z</dcterms:created>
  <dc:creator>Федеральная служба охраны Российской Федерации</dc:creator>
  <dc:description/>
  <dc:language>en-US</dc:language>
  <cp:lastModifiedBy/>
  <dcterms:modified xsi:type="dcterms:W3CDTF">2011-10-30T07:43:00Z</dcterms:modified>
  <cp:revision>2</cp:revision>
  <dc:subject>Заключение</dc:subject>
  <dc:title>Заключение о выдаче удостоверения ветерана боевых действ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