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заявку  и   документы,   обосновывающие    зая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временного разрешения на эксплуатацию ЯЭ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томного судна, проект ЯЭ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а основании материалов инспекции и экспертизы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за ядерной и радиационной безопасностью ЯЭУ  обо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и гражданских судов считает возможн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 временное  разрешение,  отказать  в  выдаче  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надзору за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радиационной без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ЯЭУ оборо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граждански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даче (отказе в выдаче) временного разрешения по надзору на эксплуатацию ядерных энергетическ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