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циальному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и их сем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головно-исполнительной систем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ачальник ФЭ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ыплате единовременного пособия, устано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унктами 22, 23 Постановления Совета Министро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22 сентября 1993 г. N 941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ене (нетрудоспособному члену семьи) умершего пенсион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вшего пенсию в размере _____ руб. __ коп. в месяц и умер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о смерти, выданное отделом ЗАГС, серия ___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 на единовременное пособие имеют  следующие   члены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024"/>
        <w:gridCol w:w="2026"/>
        <w:gridCol w:w="2564"/>
      </w:tblGrid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пень родства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, месяц и</w:t>
              <w:br/>
              <w:t xml:space="preserve">год рождения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   </w:t>
              <w:br/>
              <w:t xml:space="preserve">подтверждающие  </w:t>
              <w:br/>
              <w:t xml:space="preserve">родство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_____________________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составил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звание и подпись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енсио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проверил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звание и подпись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енсионного орга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5</Characters>
  <CharactersWithSpaces>16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Министерство юстиции Российской Федерации</dc:creator>
  <dc:description/>
  <dc:language>en-US</dc:language>
  <cp:lastModifiedBy/>
  <dcterms:modified xsi:type="dcterms:W3CDTF">2011-10-30T07:43:00Z</dcterms:modified>
  <cp:revision>2</cp:revision>
  <dc:subject>Заключение</dc:subject>
  <dc:title>Заключение о выплате единовременного пособ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