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енпрокуратур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12.2009 N 37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 _____________ 20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выплате единовременного пособ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соответствии с п. 22 ч. 1 Постановления Совета Министро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авительства РФ от 22.09.1993 N 94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ить супруге(у) умершего пенсион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вшего пенсию в размере ____ руб. в месяц, умершего "__" 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смерти, выданное ________ отделом ЗАГ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 N ________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 на единовременное пособие имеют следующие члены семь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430"/>
        <w:gridCol w:w="2429"/>
        <w:gridCol w:w="2565"/>
      </w:tblGrid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родства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</w:t>
              <w:br/>
              <w:t xml:space="preserve">отчество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, месяц, год</w:t>
              <w:br/>
              <w:t xml:space="preserve">рождения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тверждающие  </w:t>
              <w:br/>
              <w:t xml:space="preserve">документы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: ______________________________ руб. _______________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составил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енсионной службы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20  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1</Characters>
  <CharactersWithSpaces>1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3:00Z</dcterms:created>
  <dc:creator>Генеральная прокуратура Российской Федерации</dc:creator>
  <dc:description/>
  <dc:language>en-US</dc:language>
  <cp:lastModifiedBy/>
  <dcterms:modified xsi:type="dcterms:W3CDTF">2011-10-30T07:43:00Z</dcterms:modified>
  <cp:revision>2</cp:revision>
  <dc:subject>Заключение</dc:subject>
  <dc:title>Заключение о выплате единовременного пособия в соответствии с п. 22 ч. 1 Постановления Совета Министров — Правительства РФ от 22.09.1993 № 94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