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ыплате единовремен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оответствии с п. 22 ч. 2 Постановления Совета Министр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авительства РФ от 22.09.1993 N 94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нетрудоспособным членам семьи умершего пен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вшего пенсию в размере ____ руб. в месяц, умершего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смерти, выданное ________  отделом ЗАГ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N ________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на единовременное пособие имеют следующие члены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2429"/>
        <w:gridCol w:w="256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, год</w:t>
              <w:br/>
              <w:t xml:space="preserve">рождения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ающие  </w:t>
              <w:br/>
              <w:t xml:space="preserve">докумен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: ______________________________ руб. ______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енсионной служб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Генеральная прокуратура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выплате единовременного пособия в соответствии с п. 22 ч. 2 Постановления Совета Министров — Правительства РФ от 22.09.1993 № 9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