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9 N 3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ыплате единовременного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оответствии с п. 23 Постановления Совета Министр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авительства РФ от 22.09.1993 N 94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жене (мужу) умершего пен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вшего пенсию в размере ____ руб. в месяц, умершего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смерти, выданное ________  отделом ЗАГ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 N ________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на единовременное пособие имеют следующие члены семь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30"/>
        <w:gridCol w:w="2429"/>
        <w:gridCol w:w="2565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 месяц, год</w:t>
              <w:br/>
              <w:t xml:space="preserve">рождения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ающие  </w:t>
              <w:br/>
              <w:t xml:space="preserve">документы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: ______________________________ руб. _________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состави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енсионной служб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 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1</Characters>
  <CharactersWithSpaces>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Генеральная прокуратура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выплате единовременного пособия в соответствии с п. 23 Постановления Совета Министров — Правительства РФ от 22.09.1993 № 9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