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(п. 85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ВЫПЛАТЕ ЕДИНОВРЕМЕННОГО ПОСОБИЯ, ПРЕДУСМОТР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УНКТОМ ___ ПОСТАНОВЛЕНИ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 ОТ "___"________ 199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Сведения об умершем пенсионер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оинское звание,                          формулировка при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милия,                                  об уволь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ыслуга лет - всего                       месячная сумма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Выплата  пенсии  по  случаю  потери  кормильца  жене или дет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е произв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мершего пенсионера -----------------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изв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 Единовременное  пособие  назначается  следующим  членам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мершего пенсионера в размерах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3376"/>
        <w:gridCol w:w="1620"/>
        <w:gridCol w:w="1620"/>
        <w:gridCol w:w="1620"/>
      </w:tblGrid>
      <w:tr>
        <w:trPr>
          <w:trHeight w:val="10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епень</w:t>
              <w:br/>
              <w:t>родства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,   </w:t>
              <w:br/>
              <w:t>месяц и год</w:t>
              <w:br/>
              <w:t xml:space="preserve">рождени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б  </w:t>
              <w:br/>
              <w:t xml:space="preserve">учебе, ог- </w:t>
              <w:br/>
              <w:t xml:space="preserve">раничении  </w:t>
              <w:br/>
              <w:t>способности</w:t>
              <w:br/>
              <w:t>к труд. де-</w:t>
              <w:br/>
              <w:t xml:space="preserve">ятельности </w:t>
              <w:br/>
              <w:t>(инвалидно-</w:t>
              <w:br/>
              <w:t xml:space="preserve">сти)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пособия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полнительны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ключение составил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ключение проверил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</Words>
  <Characters>2037</Characters>
  <CharactersWithSpaces>17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3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07:43:00Z</dcterms:modified>
  <cp:revision>2</cp:revision>
  <dc:subject>Заключение</dc:subject>
  <dc:title>Заключение о выплате единовременного пособия сотруднику Федеральной службы безопас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