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ыплате пособия на погреб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с п. 21 Постановления Совета Минист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ительства РФ от 22.09.1993 N 94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   членам       семьи   умершего   пенсионера   (другим  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похороны)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вшего пенсию в размере ___ руб. в месяц, умершего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, выданное ________ отделом ЗА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 N _______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пособие имеют следующие члены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 год</w:t>
              <w:br/>
              <w:t xml:space="preserve">рождени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е  </w:t>
              <w:br/>
              <w:t xml:space="preserve">докумен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умме: ____________________________ руб. 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енеральная прокуратура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плате пособия на погребение в соответствии с п. 21 Постановления Совета Министров — Правительства РФ от 22.09.1993 № 9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